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Диагностика связной описательной речи детей дошкольного возраста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методика Е.П Климова «Художественно-эстетическое развитие дошкольников»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выявить уровень связной  описательной речи у детей дошкольного возраст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спомогательный материал</w:t>
      </w:r>
      <w:r>
        <w:rPr>
          <w:sz w:val="32"/>
          <w:szCs w:val="32"/>
        </w:rPr>
        <w:t>: предметная картинка, сюжетная картинка, предмет, игрушк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Эксперимент-</w:t>
      </w:r>
      <w:r>
        <w:rPr>
          <w:sz w:val="32"/>
          <w:szCs w:val="32"/>
        </w:rPr>
        <w:t xml:space="preserve"> обследование проводится с детьми индивидуально, с промежутком в 3-4 дня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Для описания детям предлагаются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b/>
          <w:sz w:val="32"/>
          <w:szCs w:val="32"/>
        </w:rPr>
        <w:t>Задание №1</w:t>
      </w:r>
      <w:r>
        <w:rPr>
          <w:sz w:val="32"/>
          <w:szCs w:val="32"/>
        </w:rPr>
        <w:t xml:space="preserve"> Предметная картинка.</w:t>
      </w:r>
    </w:p>
    <w:p>
      <w:pPr>
        <w:pStyle w:val="Normal"/>
        <w:rPr/>
      </w:pPr>
      <w:r>
        <w:rPr>
          <w:b/>
          <w:sz w:val="32"/>
          <w:szCs w:val="32"/>
        </w:rPr>
        <w:t>Задание №2</w:t>
      </w:r>
      <w:r>
        <w:rPr>
          <w:sz w:val="32"/>
          <w:szCs w:val="32"/>
        </w:rPr>
        <w:t xml:space="preserve"> Сюжетная картинка.</w:t>
      </w:r>
    </w:p>
    <w:p>
      <w:pPr>
        <w:pStyle w:val="Normal"/>
        <w:rPr/>
      </w:pPr>
      <w:r>
        <w:rPr>
          <w:b/>
          <w:sz w:val="32"/>
          <w:szCs w:val="32"/>
        </w:rPr>
        <w:t>Задание №3</w:t>
      </w:r>
      <w:r>
        <w:rPr>
          <w:sz w:val="32"/>
          <w:szCs w:val="32"/>
        </w:rPr>
        <w:t xml:space="preserve"> Игрушка.</w:t>
      </w:r>
    </w:p>
    <w:p>
      <w:pPr>
        <w:pStyle w:val="Normal"/>
        <w:rPr/>
      </w:pPr>
      <w:r>
        <w:rPr>
          <w:b/>
          <w:sz w:val="32"/>
          <w:szCs w:val="32"/>
        </w:rPr>
        <w:t>Задание №4</w:t>
      </w:r>
      <w:r>
        <w:rPr>
          <w:sz w:val="32"/>
          <w:szCs w:val="32"/>
        </w:rPr>
        <w:t xml:space="preserve"> Предмет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ИНСТРУКЦИЯ!</w:t>
      </w:r>
      <w:r>
        <w:rPr>
          <w:sz w:val="32"/>
          <w:szCs w:val="32"/>
        </w:rPr>
        <w:t xml:space="preserve"> Внимательно посмотрите на картинку (игрушку, предмет) и опишите её. Если задание не принимается в таком виде, можно изменить инструкцию: « Расскажи про эту картин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-описание анализируется по следующим критерия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труктура текста ( наличие основной части, начала, заключительная час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Выделение микротем и их раскрытие (полное, частично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оследовательность микрот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Виды внутритекстовой связи: синонимическая связь, лексический повтор, местоименная связь, союзная связ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иапазон суммарной оценки в баллах- от 3-х( выполнение задания при наличие одной части и только выделение микрот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12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имальная сумма по четырём заданиям - 48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новании  количественной оценки условно выделены 4 уровня описательного текс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7- 48 баллов  -     высокий уровень;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-36  баллов   -    средневысок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-24  балла    –    средненизк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12    баллов  –     низкий уровень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  </w:t>
      </w:r>
      <w:r>
        <w:rPr>
          <w:b/>
          <w:color w:val="800080"/>
          <w:sz w:val="36"/>
          <w:szCs w:val="36"/>
          <w:u w:val="single"/>
        </w:rPr>
        <w:t>Характеристика  уровней</w:t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>Высокий уровень</w:t>
      </w:r>
      <w:r>
        <w:rPr>
          <w:sz w:val="32"/>
          <w:szCs w:val="32"/>
        </w:rPr>
        <w:t>. Тексты- описания композиционно завершены (чётко выражена структура). Начальное  предложение, как правило, называет объект описания, завершающее – содержит оценку описываемого. Во второй части выделяется в среднем 4-5 микротем, которые раскрываются полностью или частично и излагаются последовательно. Используются разнообразные виды связи. Речь детей выразительна, изложение плавное.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   </w:t>
      </w:r>
      <w:r>
        <w:rPr>
          <w:b/>
          <w:color w:val="0000FF"/>
          <w:sz w:val="32"/>
          <w:szCs w:val="32"/>
        </w:rPr>
        <w:t>Средневысокий уровень</w:t>
      </w:r>
      <w:r>
        <w:rPr>
          <w:sz w:val="32"/>
          <w:szCs w:val="32"/>
        </w:rPr>
        <w:t>. Описание композиционно завершены, однако последняя часть выражается, последняя часть выражается, как правило, словом « всё». В тексте выделяется в среднем 4 микоротемы,  которые  раскрываются  частично и  излагаются в основном последовательно. Дети используют разные виды связи, но доминирующей является союзная. Речь в основном выразительная, изложено главно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color w:val="800080"/>
          <w:sz w:val="32"/>
          <w:szCs w:val="32"/>
        </w:rPr>
        <w:t xml:space="preserve">      </w:t>
      </w:r>
      <w:r>
        <w:rPr>
          <w:b/>
          <w:color w:val="800080"/>
          <w:sz w:val="32"/>
          <w:szCs w:val="32"/>
        </w:rPr>
        <w:t>Средне низкий</w:t>
      </w:r>
      <w:r>
        <w:rPr>
          <w:color w:val="80008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уровень</w:t>
      </w:r>
      <w:r>
        <w:rPr>
          <w:sz w:val="32"/>
          <w:szCs w:val="32"/>
        </w:rPr>
        <w:t>. Описания характеризуется композиционной частичной завершённостью (нет начального или завершающего предложения). Выделяются в среднем 3-4  микротемы,  но лишь отдельные частично раскрываются. Имеются нарушения в расположении  как  микротем,  так и предложений. Наблюдаются повторы слов и синтаксических конструкций, используется преимущественно союзная связь. Речь мало выразительна, много пау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color w:val="800000"/>
          <w:sz w:val="32"/>
          <w:szCs w:val="32"/>
        </w:rPr>
        <w:t>Низкий уровень</w:t>
      </w:r>
      <w:r>
        <w:rPr>
          <w:sz w:val="32"/>
          <w:szCs w:val="32"/>
        </w:rPr>
        <w:t xml:space="preserve">. Описание композиционно не завершены (нет ни начало ни конца). В одном описании выделяются в среднем 3-4 микротемы,  которые не раскрываются. Высказывания непоследовательны, предложения не связаны между собой. Речь не выразительна, прерывиста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2:21:00Z</dcterms:created>
  <dc:creator>Дмитрий</dc:creator>
  <dc:description/>
  <dc:language>en-US</dc:language>
  <cp:lastModifiedBy>Дмитрий</cp:lastModifiedBy>
  <dcterms:modified xsi:type="dcterms:W3CDTF">2010-12-18T22:21:00Z</dcterms:modified>
  <cp:revision>2</cp:revision>
  <dc:subject/>
  <dc:title>Диагностика связной описательной речи детей дошкольного возраста</dc:title>
</cp:coreProperties>
</file>